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 23 » октября  2019  года </w:t>
        <w:tab/>
        <w:t xml:space="preserve">                                                                                    № 420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района от 19.12.2018 года № 360 «О районном бюджете на 2019 год и на плановый период 2020 и 2021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 Порядке формирования и применения кодов бюджетной классификации Российской Федерации, их структуре и принципах назначения» от 08.06.2018 года № 132н, Собрание депутатов Катав-Ивановского муниципального района</w:t>
      </w:r>
    </w:p>
    <w:p>
      <w:pPr>
        <w:pStyle w:val="Header"/>
        <w:rPr/>
      </w:pPr>
      <w:r>
        <w:rPr>
          <w:sz w:val="27"/>
          <w:szCs w:val="27"/>
        </w:rPr>
        <w:t>РЕШАЕТ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19.12.2018 года № 360 «О районном бюджете на 2019 год и на плановый период 2020 и 2021 годов» (газета «Авангард» информационный Вестник № 52/1(11661/1) от 29.12.2018г., № 4/1(11665/1) от 01.02.2019г., № 9/1(11670/1) от 08.03.2019г., № 16-17/1 (11677/1) от 26.04.2019г., № 39/1 (11699/1) от 04.10.2019г.) следующие изменения: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ind w:firstLine="142"/>
        <w:jc w:val="both"/>
        <w:rPr/>
      </w:pPr>
      <w:r>
        <w:rPr>
          <w:sz w:val="27"/>
          <w:szCs w:val="27"/>
        </w:rPr>
        <w:t>а) В подстатье 1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 цифры «1153865,2» заменить цифрами «1208451,9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 xml:space="preserve">цифры «858378,1» заменить цифрами «909464,8»;          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1198537,3» заменить цифрами «1253124,0».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2)В статье 13: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1 цифры «98840,7» заменить цифрами «135208,1»;</w:t>
      </w:r>
    </w:p>
    <w:p>
      <w:pPr>
        <w:pStyle w:val="Normal"/>
        <w:ind w:firstLine="14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6 цифры «14156,1» заменить цифрами «38541,6»;</w:t>
      </w:r>
    </w:p>
    <w:p>
      <w:pPr>
        <w:pStyle w:val="Normal"/>
        <w:ind w:firstLine="14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пункте 8 цифры «3509,4» заменить цифрами «4374,8»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3)</w:t>
      </w:r>
      <w:r>
        <w:rPr>
          <w:color w:val="000000"/>
          <w:sz w:val="27"/>
          <w:szCs w:val="27"/>
        </w:rPr>
        <w:t xml:space="preserve"> Приложение 2 изложить в новой редакции (приложение 1 к настоящему Решению).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4) Приложение 6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5) Приложение 8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6) Приложение 10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7) Приложение 23 изложить в новой редакции (приложение 5 к настоящему Решению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 Приложение 26 изложить в новой редакции (приложение 6 к настоящему Решению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/>
      </w:pPr>
      <w:r>
        <w:rPr>
          <w:sz w:val="27"/>
          <w:szCs w:val="27"/>
        </w:rPr>
        <w:t xml:space="preserve">Катав-Ивановского муниципального района               </w:t>
      </w:r>
      <w:r>
        <w:rPr>
          <w:sz w:val="28"/>
          <w:szCs w:val="28"/>
        </w:rPr>
        <w:t xml:space="preserve">                                   Н.В.Рудаков 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Бюджетный отдел 1 Шибаева Галина Васильевна</cp:lastModifiedBy>
  <cp:lastPrinted>2019-04-15T11:13:00Z</cp:lastPrinted>
  <dcterms:modified xsi:type="dcterms:W3CDTF">2019-10-29T05:40:00Z</dcterms:modified>
  <cp:revision>874</cp:revision>
  <dc:subject/>
  <dc:title> </dc:title>
</cp:coreProperties>
</file>